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6520"/>
        <w:gridCol w:w="426"/>
        <w:gridCol w:w="992"/>
      </w:tblGrid>
      <w:tr>
        <w:trPr>
          <w:trHeight w:val="489" w:hRule="atLeast"/>
        </w:trPr>
        <w:tc>
          <w:tcPr>
            <w:tcW w:w="1701" w:type="dxa"/>
            <w:tcBorders/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N°ARRETES</w:t>
            </w:r>
          </w:p>
        </w:tc>
        <w:tc>
          <w:tcPr>
            <w:tcW w:w="7230" w:type="dxa"/>
            <w:gridSpan w:val="3"/>
            <w:tcBorders/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TITRES</w:t>
            </w:r>
          </w:p>
        </w:tc>
        <w:tc>
          <w:tcPr>
            <w:tcW w:w="992" w:type="dxa"/>
            <w:tcBorders/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PAGES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49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>Arrêté prescrivant l'engagement de la modification simplifiée n°2 du Plan Local d'Urbanisme (PLU) de la commune de Villeneuve-lès-Maguelone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68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 xml:space="preserve">Suppléance de Monsieur le Président par Monsieur Max LÉVITA, </w:t>
              <w:br/>
              <w:t>Deuxième Vice-Président Du 4 au 7 octobre 2018 inclus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69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 xml:space="preserve">Arrêté permanent - Mesures de circulation - Route Structurante Interurbaine RM 610E1 dite déviation de Castries 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75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>Arrêté relatif à la CDAC du 18 octobre 2018 à 15h00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78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>Arrêté relatif à la CDAC du 18 octobre 2018 à 14h30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80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 xml:space="preserve">Arrêté d'ouverture d'une enquête publique portant sur la modification n°1 du Plan Local d'Urbanisme (PLU) de la commune de Jacou 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81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>Arrêté d'ouverture de l'enquête publique portant sur la révision du Schéma de Cohérence Territoriale (SCoT) de Montpellier Méditerranée Métropole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MAR2018-0286</w:t>
            </w:r>
          </w:p>
        </w:tc>
        <w:tc>
          <w:tcPr>
            <w:tcW w:w="65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/>
              <w:t>Délégation de signature relative à l'intérim de M. le Directeur Général des Services du 27 octobre au 4 novembre 2018 inclus</w:t>
            </w:r>
          </w:p>
        </w:tc>
        <w:tc>
          <w:tcPr>
            <w:tcW w:w="141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54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85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exact" w:line="240"/>
      <w:jc w:val="center"/>
      <w:rPr/>
    </w:pPr>
    <w:r>
      <w:rPr>
        <w:rFonts w:eastAsia="Arial Unicode MS" w:cs="Times New Roman"/>
        <w:bCs/>
        <w:kern w:val="0"/>
        <w:lang w:eastAsia="fr-FR" w:bidi="ar-SA"/>
      </w:rPr>
      <w:t>PARTIE 4 - SOMMAIRE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Times New Roman"/>
        <w:kern w:val="0"/>
        <w:lang w:eastAsia="fr-FR" w:bidi="ar-SA"/>
      </w:rPr>
      <w:t>ARRETES REGLEMENTAIRES OCTOBRE 2018</w:t>
    </w:r>
  </w:p>
  <w:p>
    <w:pPr>
      <w:pStyle w:val="Header"/>
      <w:rPr>
        <w:rFonts w:eastAsia="Times New Roman" w:cs="Times New Roman"/>
        <w:kern w:val="0"/>
        <w:lang w:eastAsia="fr-FR" w:bidi="ar-SA"/>
      </w:rPr>
    </w:pPr>
    <w:r>
      <w:rPr>
        <w:rFonts w:eastAsia="Times New Roman" w:cs="Times New Roman"/>
        <w:kern w:val="0"/>
        <w:lang w:eastAsia="fr-FR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05:00Z</dcterms:created>
  <dc:creator>Mathias D'Isanto</dc:creator>
  <dc:description/>
  <cp:keywords/>
  <dc:language>en-US</dc:language>
  <cp:lastModifiedBy>EL MERGHINI adel</cp:lastModifiedBy>
  <dcterms:modified xsi:type="dcterms:W3CDTF">2018-11-27T16:35:00Z</dcterms:modified>
  <cp:revision>4</cp:revision>
  <dc:subject/>
  <dc:title/>
</cp:coreProperties>
</file>